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2109216436"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767376854"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281535256"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